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9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6 czerwca 2011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i/>
          <w:shadow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i w:val="false"/>
          <w:sz w:val="22"/>
          <w:szCs w:val="22"/>
        </w:rPr>
        <w:t xml:space="preserve"> przyjęła zmiany do porządku posiedzenia polegające n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wprowadzeniu jako pkt 6:</w:t>
      </w:r>
      <w:r>
        <w:rPr>
          <w:rFonts w:cs="Arial" w:ascii="Arial" w:hAnsi="Arial"/>
          <w:i/>
          <w:sz w:val="22"/>
          <w:szCs w:val="22"/>
        </w:rPr>
        <w:t xml:space="preserve"> „6. Projekt uchwały w sprawie zmiany budżetu Gminy Barlinek na 2011 r.”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wprowadzeniu jako pkt 7</w:t>
      </w:r>
      <w:r>
        <w:rPr>
          <w:rFonts w:cs="Arial" w:ascii="Arial" w:hAnsi="Arial"/>
          <w:i/>
          <w:sz w:val="22"/>
          <w:szCs w:val="22"/>
        </w:rPr>
        <w:t>: „7. Projekt uchwały w sprawie zmiany wieloletniej prognozy finansowej Gminy Barlinek na lata 2011-2023.”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wprowadzeniu jako pkt 19</w:t>
      </w:r>
      <w:r>
        <w:rPr>
          <w:rFonts w:cs="Arial" w:ascii="Arial" w:hAnsi="Arial"/>
          <w:i/>
          <w:sz w:val="22"/>
          <w:szCs w:val="22"/>
        </w:rPr>
        <w:t>: „19. Projekt uchwały w sprawie wyrażenia zgody na nabycie nieruchomości położonej w  miejscowości Barlinek – dz. nr 750/3.”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wprowadzeniu jako pkt 22</w:t>
      </w:r>
      <w:r>
        <w:rPr>
          <w:rFonts w:cs="Arial" w:ascii="Arial" w:hAnsi="Arial"/>
          <w:i/>
          <w:sz w:val="22"/>
          <w:szCs w:val="22"/>
        </w:rPr>
        <w:t>: „22. Projekt uchwały w sprawie wyrażenia zgody na obciążenie nieruchomości odpłatną służebnością przesyłu – dz. nr 501/5.”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wprowadzeniu jako pkt 23</w:t>
      </w:r>
      <w:r>
        <w:rPr>
          <w:rFonts w:cs="Arial" w:ascii="Arial" w:hAnsi="Arial"/>
          <w:i/>
          <w:sz w:val="22"/>
          <w:szCs w:val="22"/>
        </w:rPr>
        <w:t>: „23. Projekty uchwał w spraw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yrażenia zgody na wydzierżawienie na czas nieoznaczony w trybie bezprzetargowym nieruchomości stanowiącej własność Gminy Barlinek – działki nr: 158; 285; 19; 220/1, 219/1, 218/1 i 215/1; 256/1.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e zmiany. Przedstawiał się on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t. stanu dróg gminnych, powiatowych i wojewódzkich na terenie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a temat przygotowania Gminy Barlinek do sezonu turystycznego w 2011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ozdania: - roczne z wykonania budżetu Gminy Barlinek zawierające zestawienie dochodów i wydatków wynikające z zamknięć rachunków budżetu Gminy Barlinek za 2010 rok, - roczne z wykonania planu finansowego samorządowej instytucji kultury za rok 2010 oraz Informacja o stanie mienia komunalnego Gminy Barlinek za rok 2010 wg stanu na 31.12.2010 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atwierdzenia sprawozdania finansowego oraz sprawozdania z wykonania budżetu Gminy Barlinek za 2010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1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jekt uchwały w sprawie zmiany wieloletniej prognozy finansowej Gminy Barlinek na lata 2011-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tworzenia Biblioteki Publicznej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nadania nazwy dla placu ul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położonej w Barlinku przy ul. Podwale – dz. nr 114/19 i 142/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przyległej nieruchomości, która wraz z dotychczas wydzieloną działką gruntu będzie spełniać wymogi działki budowlanej i udzielenia bonifikaty od ceny nieruchomości - dz. nr 233/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ki gruntu położonej w Barlinku przy ul. Jeziornej – dz. nr 233/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ki gruntu położonej w Barlinku stanowiącej własność Gminy Barlinek – dz. nr 233/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ki gruntu położonej w Barlinku przy ul. Staromiejskiej – dz. nr 183/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ek gruntu położonych w Barlinku przy ul. Szosowej stanowiących własność Gminy Barlinek – dz. nr 787/27, 787/29 i 787/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gruntowych położonych w Barlinku przy ul. Kombatantów – dz. od nr 725/10 do 725/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ki gruntu położonej w Barlinku na „Górnym Tarasie” stanowiącej własność Gminy Barlinek – dz. nr 237/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nabycie nieruchomości – dz. 195/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nabycie nieruchomości położonej w  miejscowości Barlinek – dz. nr 750/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obciążenie nieruchomości odpłatną służebnością przesyłu – dz. nr 280/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obciążenie nieruchomości służebnością przesyłu – dz. nr 280/8, 280/12, 248/8, 269/5 i 270/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obciążenie nieruchomości odpłatną służebnością przesyłu – dz. nr 501/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wydzierżawienie na czas nieoznaczony w trybie bezprzetargowym nieruchomości stanowiącej własność Gminy Barlinek – działki nr: 158; 285; 19; 220/1, 219/1, 218/1 i 215/1; 256/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założenia cmentarza komunalnego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uznania za użytki ekologiczne gruntów Nadleśnictwa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prawy różne - pisma do wiadomoś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</w:t>
        <w:br/>
        <w:t>Nr 8.2011 z dnia 17.05.2011 r., nie wnosząc uwag co do jego treści.</w:t>
      </w:r>
    </w:p>
    <w:p>
      <w:pPr>
        <w:pStyle w:val="Heading4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/>
          <w:i w:val="false"/>
          <w:color w:val="000000"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na temat stanu dróg gminnych, powiatowych i wojewódzkich w roku 2011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na temat przygotowania Gminy Barlinek do sezonu turystycznego w 2011 r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prawozdaniem rocznym z wykonania budżetu Gminy Barlinek zawierającym zestawienie dochodów i wydatków wynikające z zamknięć rachunków budżetu Gminy Barlinek za 2010 rok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e Sprawozdaniem rocznym z wykonania planu finansowego samorządowej instytucji kultury za rok 2010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Informacją o stanie mienia komunalnego Gminy Barlinek za rok 2010 wg stanu na 31.12.2010 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a i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twierdzenia sprawozdania finansowego oraz sprawozdania z wykonania budżetu Gminy Barlinek za 2010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i 3 wstrzymujących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</w:t>
        <w:br/>
        <w:t xml:space="preserve">na 2011 rok. </w:t>
      </w:r>
      <w:r>
        <w:rPr>
          <w:rFonts w:cs="Arial" w:ascii="Arial" w:hAnsi="Arial"/>
          <w:i/>
          <w:sz w:val="22"/>
          <w:szCs w:val="22"/>
        </w:rPr>
        <w:t xml:space="preserve">wraz z autopoprawkami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i autopoprawk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przy 4 głosach za projektem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1-2023 </w:t>
      </w:r>
      <w:r>
        <w:rPr>
          <w:rFonts w:cs="Arial" w:ascii="Arial" w:hAnsi="Arial"/>
          <w:i/>
          <w:sz w:val="22"/>
          <w:szCs w:val="22"/>
        </w:rPr>
        <w:t>wraz z autopoprawkam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i autopoprawk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1 głosie przeciw projektowi i 4 wstrzymujących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negatywnie projekt uchwały w sprawie utworzenia Biblioteki Publicznej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projektem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nadania nazwy dla placu ulicznego – „Rondo Bronisława Bagińskiego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5 głosach wstrzymujących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nie wypracowała stanowiska na temat projektu uchwały w sprawie wyrażenia zgody na zbycie nieruchomości położonej w Barlinku przy ul. Podwale – działki nr 114/19 i 142/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rażenia zgody na zbycie przyległej nieruchomości, która wraz z dotychczas wydzieloną działką gruntu będzie spełniać wymogi działki budowlanej i udzielenia bonifikaty od ceny nieruchomości - dz. nr 233/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przeciw projektowi i 3 wstrzymujących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negatywnie projekt uchwały w sprawie wyrażenia zgody na zbycie działki gruntu położonej w Barlinku przy ul. Jeziornej – dz. nr 233/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rażenia zgody na zbycie działki gruntu położonej w Barlinku stanowiącej własność Gminy Barlinek – dz. nr 233/5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działki gruntu położonej w Barlinku przy ul. Staromiejskiej – dz. nr 183/15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zaopiniowała pozytywnie projekt uchwały w sprawie wyrażenia zgody na zbycie działek gruntu położonych w Barlinku przy ul. Szosowej stanowiących własność Gminy Barlinek – dz. nr 787/27, 787/29 i 787/7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zaopiniowała pozytywnie projekt uchwały w sprawie wyrażenia zgody na zbycie nieruchomości gruntowych położonych w Barlinku przy ul. Kombatantów – dz. od nr 725/10 do 725/1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zaopiniowała pozytywnie projekt uchwały w sprawie wyrażenia zgody na zbycie działki gruntu położonej w Barlinku na „Górnym Tarasie” stanowiącej własność Gminy Barlinek – dz. nr 237/3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nabycie nieruchomości – dz. 195/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nabycie nieruchomości położonej w miejscowości Barlinek – dz. nr 750/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odpłatną służebnością przesyłu – dz. nr 280/8 na rzecz Enea Operator Sp. z o.o. z siedzibą w Poznan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służebnością przesyłu – dz. nr 280/8, 280/12, 248/8, 269/5 i 270/6 na rzecz PEC Sp. z o.o. w Barlink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odpłatną służebnością przesyłu – dz. nr 501/5 na rzecz Telekomunikacji Polskiej S.A. z siedzibą w Warszawie przy ul. Twardej 1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- działka nr 158, położonej w obrębie Mostkowo gm. Barli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- działka nr 285, położonej w obrębie Rychnów gm. Barli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- działka nr 19, położonej w obrębie Dziedzice gm. Barli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- działki nr: 220/1, 219/1, 218/1, 215/1, położonej w obrębie 1 miasta Barlinka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- działka nr 256/1, położonej w obrębie 2 miasta Barlink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ojekty uchwał rozpatrywane w tym punkc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założenia cmentarza komunalnego w Barlink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znania za użytki ekologiczne gruntów Nadleśnictwa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rozstrzygnięciem nadzorczym Wojewody Zachodniopomorskiego w Szczecinie stwierdzającym nieważność § 3-7 uchwały Nr VII/88/2011 Rady Miejskiej w Barlinku z dnia 28.04.2011 r. w sprawie zasad usytuowania na terenie Gminy Barlinek miejsc sprzedaży i podawania napojów alkoholowych </w:t>
      </w:r>
      <w:r>
        <w:rPr>
          <w:rFonts w:cs="Arial" w:ascii="Arial" w:hAnsi="Arial"/>
          <w:i/>
          <w:sz w:val="22"/>
          <w:szCs w:val="22"/>
        </w:rPr>
        <w:t>i w wyniku jawnego głosowania – jednomyślnie (na stan 5 członków) zaopiniowała pozytywnie projekt uchwały w sprawie uchylenia uchwały w sprawie zasad usytuowania na terenie Gminy Barlinek miejsc sprzedaży i podawania napojów alkoholowych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Zawiadomienie o wszczęciu postępowania, ww. rozstrzygnięcie nadzorcze oraz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argi na pracowników Ośrodka Pomocy Społecznej w Barlinku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kreślenia warunków koniecznych do spełnienia przy zakupie kontenerów szatniowych dla Klubu Sportowego „GROM” Płonn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ad przeprowadzania kontroli w Urzędzie Miejskiej i podległych jednostkach organizacyjnych przez Komisję Rewizyjną Rady Miejskiej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kazania dokumentu potwierdzającego wpisanie hipoteki do kwoty 250.000 zł </w:t>
        <w:br/>
        <w:t>na rzecz Gminy Barlinek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zobowiązań i wyników finansowych SP ZOZ Szpitali Powiatowych w Barlinku i w Dębnie na dzień 31 grudnia 2010 r., 31 stycznia 2011 r. oraz 28 lutego 2011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Energetyki Cieplnej Sp. z o.o. w sprawie Zgromadzenia Wspólników Spół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Barlinku w sprawie Zgromadzenia Wspólników Spół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fizycznych w sprawie wznowienia postępowania dot. wydania decyzji o warunkach zabudowy na rzecz Schroniska dla Bezdomnych Zwierząt w Żelica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dojazdu i dojścia do działek nr 566/14 i 566/16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ób fizycznych w sprawie nabycia działki gruntu o numerze ewidencyjnym 560/8 </w:t>
        <w:br/>
        <w:t>przy ul. Boczn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przejścia łączącego ul. Górną z ul. Podwale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na Dmytruszewska</w:t>
      </w:r>
    </w:p>
    <w:p>
      <w:pPr>
        <w:pStyle w:val="Tekstpodstawowy3"/>
        <w:rPr>
          <w:szCs w:val="22"/>
        </w:rPr>
      </w:pPr>
      <w:r>
        <w:rPr>
          <w:rFonts w:cs="Arial" w:ascii="Arial" w:hAnsi="Arial"/>
          <w:b/>
          <w:color w:val="000000"/>
          <w:szCs w:val="22"/>
        </w:rPr>
        <w:tab/>
        <w:tab/>
        <w:tab/>
        <w:tab/>
        <w:tab/>
        <w:tab/>
        <w:tab/>
        <w:tab/>
        <w:tab/>
        <w:t>Cezary Michalak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26:00Z</dcterms:created>
  <dc:creator>Ania</dc:creator>
  <dc:description/>
  <dc:language>en-US</dc:language>
  <cp:lastModifiedBy>Ania</cp:lastModifiedBy>
  <cp:lastPrinted>2011-07-06T13:26:00Z</cp:lastPrinted>
  <dcterms:modified xsi:type="dcterms:W3CDTF">2011-07-06T11:30:00Z</dcterms:modified>
  <cp:revision>8</cp:revision>
  <dc:subject/>
  <dc:title/>
</cp:coreProperties>
</file>